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8.04.2011</w:t>
        <w:tab/>
        <w:tab/>
        <w:tab/>
        <w:tab/>
        <w:tab/>
        <w:tab/>
        <w:tab/>
        <w:tab/>
        <w:tab/>
        <w:tab/>
        <w:t>№ 714-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жилищного фонда, объектов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илищно-коммунального комплекса и социальн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феры к работе в осенне-зимний период 2011-2012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основании распоряжения Правительства Ханты-Мансийского автономного округа -Югры от 18.03.2011№ 86-рп «О плане мероприятий по подготовке объектов ЖКК и социальной сферы муниципальных образований Ханты-Мансийского автономного округа -Югры к работе в осенне-зимний период 2011-2012», в целях качественной и своевременной подготовки жилищного фонда, объектов жилищно-коммунального комплекса и социальной сферы к работе в осенне-зимний период 2011-2012 год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комиссию по контролю за подготовкой жилищно-коммунальн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комплекса и социальной сферы к осенне-зимнему периоду 2011-2012 года  </w:t>
        <w:tab/>
        <w:t>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м всех форм собственности, имеющим на балансе и на </w:t>
        <w:tab/>
        <w:t xml:space="preserve">обслуживании объекты жилищно-коммунального, теплоэнергетического </w:t>
        <w:tab/>
        <w:t>хозяйства и социальной сферы: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ить в управление по жилищно-коммунальному комплексу, транспорту </w:t>
        <w:tab/>
        <w:t xml:space="preserve">и дорогам (Бычков В.А.) мероприятия по подготовке  к осенне-зимнему периоду </w:t>
        <w:tab/>
        <w:t xml:space="preserve">жилищного фонда, источников тепло-электроснабжения, инженерных </w:t>
        <w:tab/>
        <w:t xml:space="preserve">сооружений, коммуникаций и объектов социального назначения, утвержденные </w:t>
        <w:tab/>
        <w:t>руководителем  организации в срок, до 12.04.2011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ответственных лиц за выполнение мероприятий по подготовке  к </w:t>
        <w:tab/>
        <w:t xml:space="preserve">осенне-зимнему периоду, за производством ремонтных работ, приказом по </w:t>
        <w:tab/>
        <w:t>организации, копию приказа предоставить в управление по жилищно-</w:t>
        <w:tab/>
        <w:t>коммунальному комплексу, транспорту и дорог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ому акционерному обществу  «Югорская территориальная </w:t>
        <w:tab/>
        <w:t xml:space="preserve">энергетическая компания -Пыть-Ях» (Алешечкин Е.В.) , муниципальному </w:t>
        <w:tab/>
        <w:t xml:space="preserve">унитарному предприятию  «Управление городского хозяйства » (Карасев Л.А.)  </w:t>
        <w:tab/>
        <w:t xml:space="preserve">создать подвижные комплексные аварийно-восстановительные бригады, </w:t>
        <w:tab/>
        <w:t xml:space="preserve">укомплектовать их необходимой техникой, материалами, оборудованием, в </w:t>
        <w:tab/>
        <w:t xml:space="preserve">срок </w:t>
        <w:tab/>
        <w:t>до 01.06.201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Обеспечить жизненно важные объекты резервными источниками </w:t>
        <w:tab/>
        <w:t>электроснабжения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Ежемесячно к 30 числу, начиная с июня по ноябрь 2011 года, а так же подекадно, </w:t>
        <w:tab/>
        <w:t xml:space="preserve">предоставлять в управление по жилищно-коммунальному комплексу, транспорту </w:t>
        <w:tab/>
        <w:t xml:space="preserve">и дорогам  письменную информацию о ходе выполнения мероприятий по </w:t>
        <w:tab/>
        <w:t>подготовке  к осенне-зимнему периоду 2011 -2012 года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едоставить в управление по жилищно-коммунальному комплексу, транспорту </w:t>
        <w:tab/>
        <w:t xml:space="preserve">и дорогам перечень запасов материально-технических средств и обеспечить его </w:t>
        <w:tab/>
        <w:t>сохранность и пополнение в срок до 01.06.2011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редоставить графики промывки и прессовки жилого фонда и объектов </w:t>
        <w:tab/>
        <w:t>социальной сферы, до 01.07.20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        Первому заместителю главы администрации  города Кравченко Н.В.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изовать под руководством управления по делам гражданской обороны и </w:t>
        <w:tab/>
        <w:t xml:space="preserve">чрезвычайным ситуациям  (Пашаев Д.А.) проведение противоаварийных </w:t>
        <w:tab/>
        <w:t xml:space="preserve">тренировок по взаимодействию энергоснабжающих, жилищно-коммунальных </w:t>
        <w:tab/>
        <w:t xml:space="preserve">организаций и других инженерных структур с  целью отработки при полном или </w:t>
        <w:tab/>
        <w:t>частичном прекращении электроснабжения города, в срок до 01.10.20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ь с  руководителями организаций всех ведомств, управлений, отделов и </w:t>
        <w:tab/>
        <w:t xml:space="preserve">служб администрации города не реже 2-х раз в месяц совещания по подготовке </w:t>
        <w:tab/>
        <w:t xml:space="preserve">жилищно-коммунального комплекса к осенне-зимнему период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    Муниципальному унитарному предприятию «Управление городского хозяйства» </w:t>
        <w:tab/>
        <w:t>(Карасёв А.В.):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  <w:tab/>
        <w:t xml:space="preserve">Производить подачу тепла на объекты жилищного, промышленного и </w:t>
        <w:tab/>
        <w:t xml:space="preserve">хозяйственно-бытового назначения только при условии полной готовности </w:t>
        <w:tab/>
        <w:t xml:space="preserve">тепловых сетей и внутренних систем теплопотребления к отопительному сезону </w:t>
        <w:tab/>
        <w:t xml:space="preserve">после  комиссионной проверки и подписания актов готовности  со стороны </w:t>
        <w:tab/>
        <w:t xml:space="preserve">муниципального унитарного предприятия  </w:t>
        <w:tab/>
        <w:t xml:space="preserve">«Управление городского хозяйства», </w:t>
        <w:tab/>
        <w:t xml:space="preserve">управления по жилищно-коммунальному комплексу, транспорту и дорогам, </w:t>
        <w:tab/>
        <w:t>управляющей компанией или товариществом собственников жиль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    Обеспечить запас резервного топлива (нефти) на котельных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3.</w:t>
        <w:tab/>
        <w:t xml:space="preserve">Закончить подготовку к отопительному сезону 2011-2012 года                                       </w:t>
        <w:tab/>
        <w:t xml:space="preserve">теплоэнергетического хозяйства,  жилищного фонда и объектов социально  сферы </w:t>
        <w:tab/>
        <w:t xml:space="preserve">к 15.09.2011.  Паспорта готовности объектов к работе в зимних условиях  </w:t>
        <w:tab/>
        <w:t xml:space="preserve">предоставить в управление по жилищно-коммунальному комплексу, транспорту и </w:t>
        <w:tab/>
        <w:t>дорогам, в срок  до 15.09.2011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     Контроль за ходом подготовки жилищно-коммунального комплекса  и объектов </w:t>
        <w:tab/>
        <w:t xml:space="preserve">теплоэнергетического назначения к работе в зимних условиях возложить на </w:t>
        <w:tab/>
        <w:t>управление по жилищно-коммунальному комплексу, транспорту и дорог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  </w:t>
        <w:tab/>
        <w:t xml:space="preserve">Отделу  по информатизации, связям с общественными организациями и </w:t>
        <w:tab/>
        <w:t xml:space="preserve">средствами 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</w:t>
        <w:tab/>
        <w:t>«Официальный  вестник»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     </w:t>
        <w:tab/>
        <w:t xml:space="preserve">Контроль за выполнением распоряжения возложить на первого заместителя  </w:t>
        <w:tab/>
        <w:t>главы администрации города Кравченко Н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.о. главы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города </w:t>
        <w:tab/>
        <w:tab/>
        <w:tab/>
        <w:tab/>
        <w:t xml:space="preserve">                     Р. И. Стадлер</w:t>
      </w:r>
    </w:p>
    <w:p>
      <w:pPr>
        <w:pStyle w:val="Normal"/>
        <w:rPr>
          <w:szCs w:val="26"/>
        </w:rPr>
      </w:pPr>
      <w:r>
        <w:rPr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от 08.04.2011 № 714-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контролю за подготовкой жилищного фонд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и инженерных сетей к работе в осенне-зимний период 2011-201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Кравченко Н.В.                        </w:t>
        <w:tab/>
      </w:r>
      <w:r>
        <w:rPr>
          <w:sz w:val="26"/>
          <w:szCs w:val="26"/>
        </w:rPr>
        <w:t>первый заместитель Главы города,</w:t>
      </w:r>
      <w:r>
        <w:rPr>
          <w:b/>
          <w:sz w:val="26"/>
          <w:szCs w:val="26"/>
        </w:rPr>
        <w:t xml:space="preserve"> председатель </w:t>
        <w:tab/>
        <w:tab/>
        <w:tab/>
        <w:tab/>
        <w:tab/>
        <w:tab/>
        <w:tab/>
        <w:t xml:space="preserve">комисс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Бычков В.А.                             </w:t>
        <w:tab/>
      </w:r>
      <w:r>
        <w:rPr>
          <w:sz w:val="26"/>
          <w:szCs w:val="26"/>
        </w:rPr>
        <w:t xml:space="preserve">начальник управления по жилищно-коммунальному </w:t>
        <w:tab/>
        <w:tab/>
        <w:tab/>
        <w:tab/>
        <w:tab/>
        <w:tab/>
        <w:t>комплексу, транспорту и дорогам,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ab/>
        <w:t>заместитель председателя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асноштанов В.В.                 </w:t>
        <w:tab/>
      </w:r>
      <w:r>
        <w:rPr>
          <w:sz w:val="26"/>
          <w:szCs w:val="26"/>
        </w:rPr>
        <w:t>ведущий специалист управления по жилищно-</w:t>
        <w:tab/>
        <w:tab/>
        <w:tab/>
        <w:tab/>
        <w:tab/>
        <w:tab/>
        <w:tab/>
        <w:t>коммунальному комплексу, транспорт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рогам,</w:t>
      </w:r>
      <w:r>
        <w:rPr>
          <w:b/>
          <w:sz w:val="26"/>
          <w:szCs w:val="26"/>
        </w:rPr>
        <w:t xml:space="preserve"> </w:t>
        <w:tab/>
        <w:tab/>
        <w:tab/>
        <w:tab/>
        <w:tab/>
        <w:tab/>
        <w:t xml:space="preserve">секретарь комисс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тадлер Р.И</w:t>
      </w:r>
      <w:r>
        <w:rPr>
          <w:sz w:val="26"/>
          <w:szCs w:val="26"/>
        </w:rPr>
        <w:t xml:space="preserve">.                           </w:t>
        <w:tab/>
        <w:t xml:space="preserve">заместитель главы администрации города по финансам и </w:t>
        <w:tab/>
        <w:tab/>
        <w:tab/>
        <w:tab/>
        <w:tab/>
        <w:t>экономике- председатель комитета по финанс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Зимич Л.М.                             </w:t>
        <w:tab/>
      </w:r>
      <w:r>
        <w:rPr>
          <w:sz w:val="26"/>
          <w:szCs w:val="26"/>
        </w:rPr>
        <w:t>начальник управления по муниципальному имущест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ашаев Д.А.</w:t>
      </w:r>
      <w:r>
        <w:rPr>
          <w:sz w:val="26"/>
          <w:szCs w:val="26"/>
        </w:rPr>
        <w:t xml:space="preserve">                            </w:t>
        <w:tab/>
        <w:t xml:space="preserve">начальник управления по делам гражданской обороны и </w:t>
        <w:tab/>
        <w:tab/>
        <w:tab/>
        <w:tab/>
        <w:tab/>
        <w:tab/>
        <w:t>чрезвычайным ситуация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Уваровский Б.Д.</w:t>
      </w:r>
      <w:r>
        <w:rPr>
          <w:sz w:val="26"/>
          <w:szCs w:val="26"/>
        </w:rPr>
        <w:t xml:space="preserve">                     </w:t>
        <w:tab/>
        <w:t>начальник  отдела территориального развит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Алешечкин Е.В.</w:t>
      </w:r>
      <w:r>
        <w:rPr>
          <w:sz w:val="26"/>
          <w:szCs w:val="26"/>
        </w:rPr>
        <w:t xml:space="preserve">                        </w:t>
        <w:tab/>
        <w:t xml:space="preserve">директор открытого акционерного общества «Югорская </w:t>
        <w:tab/>
        <w:tab/>
        <w:tab/>
        <w:tab/>
        <w:tab/>
        <w:tab/>
        <w:t>территориальная энергетическая компания -Пыть-Я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арасёв А.В.</w:t>
      </w:r>
      <w:r>
        <w:rPr>
          <w:sz w:val="26"/>
          <w:szCs w:val="26"/>
        </w:rPr>
        <w:t xml:space="preserve">                              </w:t>
        <w:tab/>
        <w:t xml:space="preserve">исполняющий обязанности директора муниципального </w:t>
        <w:tab/>
        <w:tab/>
        <w:tab/>
        <w:tab/>
        <w:tab/>
        <w:tab/>
        <w:t xml:space="preserve">унитарного предприятия «Управление городского </w:t>
        <w:tab/>
        <w:tab/>
        <w:tab/>
        <w:tab/>
        <w:tab/>
        <w:tab/>
        <w:tab/>
        <w:t>хозяйств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Ахунов И.Р.</w:t>
      </w:r>
      <w:r>
        <w:rPr>
          <w:sz w:val="26"/>
          <w:szCs w:val="26"/>
        </w:rPr>
        <w:t xml:space="preserve">                               </w:t>
        <w:tab/>
        <w:t xml:space="preserve">заведующий отделом  жилищно-коммунального </w:t>
        <w:tab/>
        <w:tab/>
        <w:tab/>
        <w:tab/>
        <w:tab/>
        <w:tab/>
        <w:tab/>
        <w:t xml:space="preserve">комплекса , управления по жилищно-коммунальному </w:t>
        <w:tab/>
        <w:tab/>
        <w:tab/>
        <w:tab/>
        <w:tab/>
        <w:tab/>
        <w:t>комплексу, транспорту и дорог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53:00Z</dcterms:created>
  <dc:creator>1</dc:creator>
  <dc:description/>
  <dc:language>en-US</dc:language>
  <cp:lastModifiedBy>Aseeva</cp:lastModifiedBy>
  <cp:lastPrinted>2011-04-11T09:58:00Z</cp:lastPrinted>
  <dcterms:modified xsi:type="dcterms:W3CDTF">2011-04-11T03:58:00Z</dcterms:modified>
  <cp:revision>18</cp:revision>
  <dc:subject/>
  <dc:title> </dc:title>
</cp:coreProperties>
</file>